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</w:t>
      </w:r>
      <w:r>
        <w:rPr>
          <w:lang w:val="fr-FR"/>
        </w:rPr>
        <w:t>Modificat in data de 29.06.2011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Ortopedie si Traumatologie 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chet 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EVALUARE PACIENT SEPTIC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733"/>
        <w:gridCol w:w="900"/>
        <w:gridCol w:w="1190"/>
        <w:gridCol w:w="1510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r.crt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enumire servic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ct. Sa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n/pc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n/servici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Consultat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5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nalize labor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emoleucogra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.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.0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4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cid ur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4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licem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3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4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4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reatin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5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Fibrinoge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.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.7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N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9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9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P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.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.4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7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7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oteina C.reacti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.9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.9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Recolta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7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1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xamin.imagist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.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Rx CENTURA SCAPULARA SAU PELV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.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.9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x tor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.7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.7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heltuieli indirec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ecomanda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5.2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Total tarif rotunj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44:00Z</dcterms:created>
  <dc:creator>ortopedie1</dc:creator>
  <dc:description/>
  <cp:keywords/>
  <dc:language>en-US</dc:language>
  <cp:lastModifiedBy>mpopovici</cp:lastModifiedBy>
  <dcterms:modified xsi:type="dcterms:W3CDTF">2012-01-27T12:18:00Z</dcterms:modified>
  <cp:revision>33</cp:revision>
  <dc:subject/>
  <dc:title>INTERNARI DE ZI   - GONARTROZA</dc:title>
</cp:coreProperties>
</file>