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</w:t>
      </w:r>
      <w:r>
        <w:rPr>
          <w:lang w:val="fr-FR"/>
        </w:rPr>
        <w:t>Modificat in data de 29.06.2011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topedie si Traumatologie 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chet 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VALUARE PACIENT CU SINDROM  ARTROZIC   - COXARTROZ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553"/>
        <w:gridCol w:w="1080"/>
        <w:gridCol w:w="1190"/>
        <w:gridCol w:w="151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r.crt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numire serv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. Sa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pc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servic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nsultat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alize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moleuco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 u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licem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eati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rup sangu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0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G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3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mpi de coagul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8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impi de sanger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7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teina C.reac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ibrinog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ecolta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amin.imagis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x centura scapulara sau pel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x thoracic si organe ale torace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eltuieli indirec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comand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6.0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 tarif rotunj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4:00Z</dcterms:created>
  <dc:creator>ortopedie1</dc:creator>
  <dc:description/>
  <cp:keywords/>
  <dc:language>en-US</dc:language>
  <cp:lastModifiedBy>mpopovici</cp:lastModifiedBy>
  <dcterms:modified xsi:type="dcterms:W3CDTF">2012-01-27T12:17:00Z</dcterms:modified>
  <cp:revision>27</cp:revision>
  <dc:subject/>
  <dc:title>INTERNARI DE ZI   - GONARTROZA</dc:title>
</cp:coreProperties>
</file>