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PITALUL JUDEŢEAN TIMIŞOAR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ECŢIA DE DIABET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ătre Conducerea Spitalului Clinic Judeţean de Urgenţă Timişoara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rPr/>
      </w:pPr>
      <w:r>
        <w:rPr>
          <w:lang w:val="ro-RO"/>
        </w:rPr>
        <w:tab/>
        <w:t>Ca răspuns la adresa Dvs. nr. 11/09.01.2012, vă trimitem fundamentarea pachetelor de servicii medicale furnizate în regim de spitalizare de zi.</w:t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Conf. Dr. Romulus TIMAR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Şef secţie</w:t>
      </w:r>
    </w:p>
    <w:p>
      <w:pPr>
        <w:pStyle w:val="Normal"/>
        <w:spacing w:lineRule="auto" w:line="480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spacing w:lineRule="auto" w:line="2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20"/>
        <w:jc w:val="center"/>
        <w:rPr>
          <w:b/>
          <w:b/>
          <w:lang w:val="ro-RO"/>
        </w:rPr>
      </w:pPr>
      <w:r>
        <w:rPr>
          <w:b/>
          <w:lang w:val="ro-RO"/>
        </w:rPr>
        <w:t>Propunere pachete spitalizare de zi</w:t>
      </w:r>
    </w:p>
    <w:p>
      <w:pPr>
        <w:pStyle w:val="Normal"/>
        <w:spacing w:lineRule="auto" w:line="220"/>
        <w:jc w:val="center"/>
        <w:rPr>
          <w:b/>
          <w:b/>
          <w:lang w:val="ro-RO"/>
        </w:rPr>
      </w:pPr>
      <w:r>
        <w:rPr>
          <w:b/>
          <w:lang w:val="ro-RO"/>
        </w:rPr>
        <w:t>Secţia de Diabet</w:t>
      </w:r>
    </w:p>
    <w:p>
      <w:pPr>
        <w:pStyle w:val="Normal"/>
        <w:spacing w:lineRule="auto" w:line="220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prestaţ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if caz rezolvat (RON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 Evaluarea si educaţia terapeutică a pacientului cu diabet zahar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 Managementul nutriţional al pacientului cu diabet zahar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achetul 1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. Denumirea prestaţiei: „</w:t>
      </w:r>
      <w:r>
        <w:rPr>
          <w:b/>
          <w:lang w:val="ro-RO"/>
        </w:rPr>
        <w:t>Evaluarea si educaţia terapeutică a pacientului cu diabet zaharat</w:t>
      </w:r>
      <w:r>
        <w:rPr>
          <w:lang w:val="ro-RO"/>
        </w:rPr>
        <w:t>”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 Locul unde se desfăşoară prestaţia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Secţia şi Centrul de Diabet, Nutriţie şi Boli Metabolice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Laboratorul Spitalului Clinic Judeţean de Urgenţă Timişoar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 Datele de identificar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1. Personalul care efectuează prestaţ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1.1. Cu studii superio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 medic primar/specialist diabet zaharat, nutriţie şi boli diabol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 chimis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1.2. Cu studii medi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 asistentă medicală principală Secţie/Centru de Diab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 asistentă laborat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1.3. Personal auxili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 infirmieră/femeie de servici Secţie/Centru de Diab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2. Durata medie a prestaţiei: 6 o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3. Gradul de complexitate al prestaţiei: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4. Structura costurilor prestaţiei</w:t>
        <w:tab/>
        <w:tab/>
        <w:tab/>
        <w:tab/>
        <w:t xml:space="preserve">     R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52"/>
        <w:gridCol w:w="26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cheltuial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le de person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ribuţi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Total cheltuieli de personal (1+2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37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heltuieli material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41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rvici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5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6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cheltuieli directe (3+4+5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94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7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ro-RO"/>
              </w:rPr>
              <w:t>Cheltuieli indirec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costuri (6+7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285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tarif rotunji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285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5. Desfăşurătorul de cheltuieli de personal</w:t>
        <w:tab/>
        <w:tab/>
        <w:tab/>
        <w:tab/>
        <w:tab/>
      </w:r>
      <w:r>
        <w:rPr>
          <w:b/>
          <w:lang w:val="ro-RO"/>
        </w:rPr>
        <w:t>R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4"/>
        <w:gridCol w:w="1760"/>
        <w:gridCol w:w="17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tegoria personal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 mediu/ lun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 mediu/ or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mp efectiv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ore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cheltuieli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him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7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cadre superi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5,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ă dia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ă labo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,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cadre med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9,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 dia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,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auxili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2,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gen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,23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6. Desfăşurătorul consumului de materiale</w:t>
        <w:tab/>
        <w:tab/>
        <w:tab/>
        <w:tab/>
        <w:tab/>
        <w:t>RON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"/>
        <w:gridCol w:w="2384"/>
        <w:gridCol w:w="1488"/>
        <w:gridCol w:w="1476"/>
        <w:gridCol w:w="14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.M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materia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ntit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ţ unit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net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ingă - vată - ace - tifon - spir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terminare glicemiei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terminare hemoglobină A1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,7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7. Servicii: </w:t>
        <w:tab/>
        <w:tab/>
        <w:tab/>
        <w:tab/>
        <w:tab/>
        <w:tab/>
        <w:tab/>
        <w:tab/>
        <w:tab/>
      </w:r>
      <w:r>
        <w:rPr>
          <w:b/>
          <w:lang w:val="ro-RO"/>
        </w:rPr>
        <w:t>RON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"/>
        <w:gridCol w:w="2384"/>
        <w:gridCol w:w="1488"/>
        <w:gridCol w:w="1476"/>
        <w:gridCol w:w="14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.M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materia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ntit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ţ unit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net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ultaţ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5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5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ducaţie terapeutic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iliere nutriţional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5,55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TOCMIT</w:t>
        <w:tab/>
        <w:tab/>
        <w:tab/>
        <w:tab/>
        <w:tab/>
        <w:tab/>
        <w:tab/>
        <w:tab/>
        <w:tab/>
        <w:t>ŞEF SEC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nf. Dr. Adrian Vlad</w:t>
        <w:tab/>
        <w:tab/>
        <w:tab/>
        <w:tab/>
        <w:tab/>
        <w:t xml:space="preserve">     Conf. Dr. Romulus Tim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ANAGER</w:t>
        <w:tab/>
        <w:tab/>
        <w:tab/>
        <w:tab/>
        <w:tab/>
        <w:t xml:space="preserve">       DIRECTOR FINANCIAR-CONTABI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r. Gheorghe Nodiţi</w:t>
        <w:tab/>
        <w:tab/>
        <w:tab/>
        <w:tab/>
        <w:t xml:space="preserve">       Ec. Maria Sărăcan</w:t>
      </w:r>
      <w:r>
        <w:br w:type="page"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achetul 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. Denumirea prestaţiei: „</w:t>
      </w:r>
      <w:r>
        <w:rPr>
          <w:b/>
          <w:lang w:val="ro-RO"/>
        </w:rPr>
        <w:t>Managementul nutriţional al pacientului cu diabet zaharat</w:t>
      </w:r>
      <w:r>
        <w:rPr>
          <w:lang w:val="ro-RO"/>
        </w:rPr>
        <w:t>”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 Locul unde se desfăşoară prestaţia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Secţia şi Centrul de Diabet, Nutriţie şi Boli Metabol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 Datele de identificar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1. Personalul care efectuează prestaţ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1.1. Cu studii superio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 medic primar/specialist diabet zaharat, nutriţie şi boli diabol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1.2. Cu studii medi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 asistentă medicală principală Secţie/Centru de Diab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1.3. Personal auxili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 infirmieră/femeie de servici Secţie/Centru de Diab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2. Durata medie a prestaţiei: 5 o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3. Gradul de complexitate al prestaţiei: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4. Structura costurilor prestaţiei</w:t>
        <w:tab/>
        <w:tab/>
        <w:tab/>
        <w:tab/>
        <w:t xml:space="preserve">     R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52"/>
        <w:gridCol w:w="26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cheltuial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le de person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ribuţi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Total cheltuieli de personal (1+2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3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heltuieli material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8,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rvici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5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cheltuieli directe (3+4+5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67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Cheltuieli indirec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costuri (6+7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258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tarif rotunji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258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5. Desfăşurătorul de cheltuieli de personal</w:t>
        <w:tab/>
        <w:tab/>
        <w:tab/>
        <w:tab/>
        <w:tab/>
      </w:r>
      <w:r>
        <w:rPr>
          <w:b/>
          <w:lang w:val="ro-RO"/>
        </w:rPr>
        <w:t>R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4"/>
        <w:gridCol w:w="1760"/>
        <w:gridCol w:w="17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tegoria personal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 mediu/ lun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 mediu/ or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mp efectiv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ore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cheltuieli de pers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ă dia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1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cadre med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5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 dia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,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auxili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2,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gen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,51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6. Desfăşurătorul consumului de materiale</w:t>
        <w:tab/>
        <w:tab/>
        <w:tab/>
        <w:tab/>
        <w:tab/>
        <w:t>RON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"/>
        <w:gridCol w:w="2384"/>
        <w:gridCol w:w="1488"/>
        <w:gridCol w:w="1476"/>
        <w:gridCol w:w="14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.M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materia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ntit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ţ unit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net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tă - ace - tifon - spir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terminare glicemiei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6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,05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7. Servicii: </w:t>
        <w:tab/>
        <w:tab/>
        <w:tab/>
        <w:tab/>
        <w:tab/>
        <w:tab/>
        <w:tab/>
        <w:tab/>
        <w:tab/>
      </w:r>
      <w:r>
        <w:rPr>
          <w:b/>
          <w:lang w:val="ro-RO"/>
        </w:rPr>
        <w:t>RON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"/>
        <w:gridCol w:w="2384"/>
        <w:gridCol w:w="1488"/>
        <w:gridCol w:w="1476"/>
        <w:gridCol w:w="14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.M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materia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ntit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ţ unit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 net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ultaţ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5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5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ducaţie terapeutic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siliere nutriţional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5,55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TOCMIT</w:t>
        <w:tab/>
        <w:tab/>
        <w:tab/>
        <w:tab/>
        <w:tab/>
        <w:tab/>
        <w:tab/>
        <w:tab/>
        <w:tab/>
        <w:t>ŞEF SEC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nf. Dr. Adrian Vlad</w:t>
        <w:tab/>
        <w:tab/>
        <w:tab/>
        <w:tab/>
        <w:tab/>
        <w:t xml:space="preserve">     Conf. Dr. Romulus Tim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ANAGER</w:t>
        <w:tab/>
        <w:tab/>
        <w:tab/>
        <w:tab/>
        <w:tab/>
        <w:t xml:space="preserve">       DIRECTOR FINANCIAR-CONTABI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r. Gheorghe Nodiţi</w:t>
        <w:tab/>
        <w:tab/>
        <w:tab/>
        <w:tab/>
        <w:t xml:space="preserve">       Ec. Maria Sărăcan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16:00Z</dcterms:created>
  <dc:creator>Registered User</dc:creator>
  <dc:description/>
  <cp:keywords/>
  <dc:language>en-US</dc:language>
  <cp:lastModifiedBy>mihaela.rosu</cp:lastModifiedBy>
  <cp:lastPrinted>2008-01-15T00:27:00Z</cp:lastPrinted>
  <dcterms:modified xsi:type="dcterms:W3CDTF">2012-01-30T06:21:00Z</dcterms:modified>
  <cp:revision>9</cp:revision>
  <dc:subject/>
  <dc:title>SPITALUL CLINIC JUDEŢEAN DE URGENŢĂ TIMIŞOARA</dc:title>
</cp:coreProperties>
</file>