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Compartiment</w:t>
      </w:r>
      <w:r>
        <w:rPr>
          <w:sz w:val="28"/>
          <w:szCs w:val="28"/>
          <w:lang w:val="it-IT"/>
        </w:rPr>
        <w:t xml:space="preserve"> Endocrinologi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achet 1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valuarea unui pacient cu afectiune tiroidian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34"/>
        <w:gridCol w:w="1771"/>
        <w:gridCol w:w="1771"/>
        <w:gridCol w:w="14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CRT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L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N/Pc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l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e laborat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leucogra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iochimi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i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cem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ol  seric 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licer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unologie (Dozari hormonal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inari radiolog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grafie tiroidi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eltuieli indirec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0.01.2012                                                                 Sef compartiment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of. Dr. Ioana Zo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mpartiment Endocrinologie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achet 2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valuarea unui pacient  cu osteoporoz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34"/>
        <w:gridCol w:w="1771"/>
        <w:gridCol w:w="1771"/>
        <w:gridCol w:w="14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CRT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N/Pc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l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e laborat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leucogra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iochimi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i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cem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ol  seric 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licer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ataza alcali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 seric 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or se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inari radiolog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eodensitometrie DX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eltuieli indirec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.01.2012                                                                             Sef   comparti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of. Dr. Ioana Zo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51:00Z</dcterms:created>
  <dc:creator>endocrin</dc:creator>
  <dc:description/>
  <cp:keywords/>
  <dc:language>en-US</dc:language>
  <cp:lastModifiedBy>endocrin</cp:lastModifiedBy>
  <cp:lastPrinted>2011-06-29T13:10:00Z</cp:lastPrinted>
  <dcterms:modified xsi:type="dcterms:W3CDTF">2012-01-10T08:39:00Z</dcterms:modified>
  <cp:revision>19</cp:revision>
  <dc:subject/>
  <dc:title>Departament Endocrinologie</dc:title>
</cp:coreProperties>
</file>