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FR"/>
        </w:rPr>
      </w:pPr>
      <w:r>
        <w:rPr>
          <w:lang w:val="fr-FR"/>
        </w:rPr>
        <w:t xml:space="preserve">                                                                                               </w:t>
      </w:r>
      <w:r>
        <w:rPr>
          <w:lang w:val="fr-FR"/>
        </w:rPr>
        <w:t>Modificat in data de 29.06.2011</w:t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Ortopedie si Traumatologie I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achet 2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EVALUARE PACIENT CU SINDROM  ARTROZIC   - GONARTROZA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553"/>
        <w:gridCol w:w="1080"/>
        <w:gridCol w:w="1190"/>
        <w:gridCol w:w="1510"/>
      </w:tblGrid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Nr.crt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Denumire servici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ct. Sau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on/pct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on/serviciu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Consultati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.56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nalize laborat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0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Hemoleucogra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3.0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3.06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Ure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.4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.46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cid uri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.4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.46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Glicem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.3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.35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Vs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.4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.45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reatin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.5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.52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Grup sangui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.0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.03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N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.9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.95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PT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1.4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1.46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P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.7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.73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T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.4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.43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TG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.4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.46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R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.3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.34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Timpi de coagul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.8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.84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Timpi de sanger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.7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.74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Proteina C.reactiv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9.9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9.94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Fibrinogen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2.7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2.75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Recoltar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.7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.75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EK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.1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.12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Examin.imagisti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.00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Rx parti ale scheletulu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5.4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5.41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Rx tora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4.7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4.76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heltuieli indirec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9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91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Recomanda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Total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75.57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Total tarif rotunji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76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8:44:00Z</dcterms:created>
  <dc:creator>ortopedie1</dc:creator>
  <dc:description/>
  <cp:keywords/>
  <dc:language>en-US</dc:language>
  <cp:lastModifiedBy>mpopovici</cp:lastModifiedBy>
  <dcterms:modified xsi:type="dcterms:W3CDTF">2012-01-27T12:17:00Z</dcterms:modified>
  <cp:revision>26</cp:revision>
  <dc:subject/>
  <dc:title>INTERNARI DE ZI   - GONARTROZA</dc:title>
</cp:coreProperties>
</file>