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392"/>
        <w:gridCol w:w="540"/>
        <w:gridCol w:w="838"/>
        <w:gridCol w:w="828"/>
        <w:gridCol w:w="894"/>
        <w:gridCol w:w="1380"/>
      </w:tblGrid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FUNDAMENTAREA PACHETELOR DE SERVICII MEDICALE – SPITALIZARI DE 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HIRURGIE GENERALA – CLINICA I CHIRURGI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607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Pachetul nr.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 Interventii chirurgicale mijlocii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pachet 2.1.1- fara biopsi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t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/pc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 preanestezic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stezia loca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sanitar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operatie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ltuieli indirect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8,2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tariff rotunji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607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bpachet 2.1.2 - cu biopsie – anestezie locala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t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/pc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 preanestezic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stezia loca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psi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ltar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operatie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sanitar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ltuieli indirect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,2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tariff rotunji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607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ubpachet 2.1.3- Terapia chirurgicala a flebopatiilor varicoase superficiale (flebectomie, ruptura pachet varicos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t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/pc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 preanestezic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5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stezia loca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sanitar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6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operatie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c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ltuieli indirect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8,2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tariff rotunji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69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  <w:lang w:val="fr-FR"/>
              </w:rPr>
              <w:t>Pachetul nr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.2 Controale postterapeutice (neoplazii, arterite, boli venoase si limfatice)</w:t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pachet 2.2.1 - scintigrafie osoas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.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t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/pc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ntigrafie osoas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.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.13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indirect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63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tarif rotunji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Subpachet 2.2.2 - scintigrafie tiroidiana</w:t>
      </w:r>
    </w:p>
    <w:tbl>
      <w:tblPr>
        <w:tblW w:w="92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930"/>
        <w:gridCol w:w="828"/>
        <w:gridCol w:w="894"/>
        <w:gridCol w:w="1352"/>
      </w:tblGrid>
      <w:tr>
        <w:trPr>
          <w:trHeight w:val="25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rt.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t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/pct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ul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ntigrafie tiroidian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.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.1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tuieli indirect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63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tarif rotunji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Sef Sectie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Conf. Dr. Sorin Olar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trimis cu modificarile de rigoare la consult preanestez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6.01.20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5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6:00Z</dcterms:created>
  <dc:creator>mpopovici</dc:creator>
  <dc:description/>
  <cp:keywords/>
  <dc:language>en-US</dc:language>
  <cp:lastModifiedBy>mpopovici</cp:lastModifiedBy>
  <dcterms:modified xsi:type="dcterms:W3CDTF">2012-01-27T11:47:00Z</dcterms:modified>
  <cp:revision>1</cp:revision>
  <dc:subject/>
  <dc:title>FUNDAMENTAREA PACHETELOR DE SERVICII MEDICALE – SPITALIZARI DE ZI</dc:title>
</cp:coreProperties>
</file>