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linica de Gastroenterologie si Hepatologi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ACHETE SPITALIZARE DE ZI 2012</w:t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12198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083"/>
        <w:gridCol w:w="3420"/>
        <w:gridCol w:w="4446"/>
        <w:gridCol w:w="2280"/>
      </w:tblGrid>
      <w:tr>
        <w:trPr>
          <w:trHeight w:val="79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 Cr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 pache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umire pachet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nire pachet (proceduri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if total/ RON (real)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Diagnosticul si terapia bolnavilor cu hepatopatie cronica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Cheltuieli indirecte – 91 ron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cografie abdominala + pelvis – 25 r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Analize : total - 54.22 ron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(ASAT-5,43 ron,ALAT- 5,46 ron ,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Hemograma – 13.06 ron,Bilirubina totala  5,46 ron,Glicemie – 5,35 ron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Creatinina 5.52 ron,Uree – 5,46 ron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a 4.24 ron, K 4.24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ltuieli personal - 7,5 r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 ron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 Diagnosticul si tratamentul endoscopic al pacientilor cu polipi colonici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heltuieli indirecte – 91 ron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lonoscopie  + Polipectomie - 283 r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EKG - 7.12 r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Sedoanalgezie - 90 r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Medicatie: - 8,84 r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Dormicum 1,94 ron: Propofol 6,90 ron)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 ron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3 Diagnosticul endoscopic, histologic  si terapia pacientilor cu patologie colonica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nsult  - 15,5 ron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heltuieli indirecte – 91 r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Colonoscopie - 20.4 r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Biopsie colon  - 50 r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Ex. Histopatologic - 70 ron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terilizare endoscop - 35 ron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KG - 7.12 r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Sedoanalgezie - 90 r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Medicatie: - 8,84 r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(Dormicum 1,94 ron: Propofol 6,90 ro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Cheltuieli personal - 75 ron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3 ron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4 Diagnosticul endoscopic, paraclinic si terapia pacientilor cu patologie colonica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Consult  - 15,5 ron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heltuieli indirecte – 91 r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Colonoscopie - 20.4 ron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terilizare endoscop  - 50 r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Ecografie abdominala + pelvis  - 25 r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Examen proctologic - 40 r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EKG - 7.12 R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Sedoanalgezie - 90 r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Medicatie: - 8,84 ron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(Dormicum 1,94 ron: Propofol 6,90 r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heltuieli personal - 75 r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 ron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5 Diagnosticul fibrozei hepatice prin elastografie si explorari paraclinice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Consult – 15.5 ron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heltuieli indirecte -91 ron</w:t>
            </w:r>
          </w:p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Elastografie - 118 r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nl-NL"/>
              </w:rPr>
              <w:t xml:space="preserve">Ecografie abdominala </w:t>
            </w:r>
            <w:r>
              <w:rPr>
                <w:rFonts w:cs="Arial" w:ascii="Arial" w:hAnsi="Arial"/>
              </w:rPr>
              <w:t>+pelvis 25 ron</w:t>
            </w:r>
          </w:p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ron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6 Diagnosticul endoscopic (rectosigmoidoscopie cu examen proctologic) si terapia pacientilor cu patologie colonica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heltuieli indirecte – 91 ron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ectosigmoidoscopie - 170 ron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iopsie - 50 ro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 ron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7 Diagnosticul si terapia pacientilor cu patologie colonica prin colonoscopie totala si examen proctologic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Consult  - 15,5 ron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heltuieli indirecte – 91 r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Colonoscopie - 20.4 ron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terilizare endoscop  - 50 ron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xamen proctologic - 40 r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Sedoanalgezie - 90 r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Medicatie: - 8,84 ron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(Dormicum 1,94 ron: Propofol 6,90 r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EKG - 7.12 r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heltuieli personal  - 75 r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 ron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8 Diagnosticul endoscopic si terapia pacientilor cu afectiuni gastrice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nsult – 15.5 ron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heltuieli indirecte – 91 r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Endoscopie gastroduodenala - 23.77 r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Sterilizare - 50 r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heltuieli personal - 55 r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 ron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9 Diagnosticul endoscopic si histologic si terapia pacientilor cu afectiuni gastroduodenale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nsult – 15.5 ron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heltuieli indirecte -91 ron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ndoscopie gastroduodenala - 23.77 r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Ex. Histopatologic  - 70 ron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iopsie gastrica  - 50 r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Sterilizare - 50 r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heltuieli personal - 75 r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 ron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0 Diagnostic clinic  si imagistic si  terapia pacientilor hepatogastroenterologici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fr-FR"/>
              </w:rPr>
              <w:t>Consult – 15.5 ron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nl-NL"/>
              </w:rPr>
              <w:t xml:space="preserve">Ecografie abdominala </w:t>
            </w:r>
            <w:r>
              <w:rPr>
                <w:rFonts w:cs="Arial" w:ascii="Arial" w:hAnsi="Arial"/>
                <w:lang w:val="fr-FR"/>
              </w:rPr>
              <w:t>+pelvis 25 ron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heltuieli indirecte – 91 ro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 ron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Terapia pacientului cirotic cu ascita (paracenteza evacuatorie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nsult – 15.5 ron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heltuieli indirecte – 91 ron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aracenteza – 50 ron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nestezie locala – 16.63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xamen lichid de ascita – 4,5 ron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edicatie total : 16.65 r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( Dextran – 70 fl 1 15.91 ron, Xilina 2% f 1  - 0.74 ron)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ateriale – 6.5 ron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ron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12 Diagnostic endoscopic, paraclinic si terapia pacientilor cu patologie de colon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nsult – 15.5 ron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heltuieli indirecte – 91 r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Colonoscopie - 20.4 r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Sterilizare endoscop  - 50 r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Sedoanalgezie - 90 r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Medicatie:  - 8,84 ron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(Dormicum 1,94 ron: Propofol 6,90 r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EKG - 7.12 ron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xamen proctologic - 40 r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Cheltuieli personal  - 75 ron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 ron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3.Diagnosticul tumorilor hepatice prin ecografie cu substanta de contrast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nsult – 15.5 ron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heltuieli indirecte – 91 ron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ubstanta de contrast – 200 r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ografie abdominala +pelvis 25</w:t>
            </w:r>
            <w:r>
              <w:rPr>
                <w:rFonts w:cs="Arial" w:ascii="Arial" w:hAnsi="Arial"/>
                <w:lang w:val="fr-FR"/>
              </w:rPr>
              <w:t xml:space="preserve"> ron</w:t>
            </w:r>
            <w:r>
              <w:rPr>
                <w:rFonts w:cs="Arial" w:ascii="Arial" w:hAnsi="Arial"/>
              </w:rPr>
              <w:t xml:space="preserve"> Echo de organ (hepatica) – 16.39 </w:t>
            </w:r>
            <w:r>
              <w:rPr>
                <w:rFonts w:cs="Arial" w:ascii="Arial" w:hAnsi="Arial"/>
                <w:lang w:val="fr-FR"/>
              </w:rPr>
              <w:t>r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teriale - 5,63 </w:t>
            </w:r>
            <w:r>
              <w:rPr>
                <w:rFonts w:cs="Arial" w:ascii="Arial" w:hAnsi="Arial"/>
                <w:lang w:val="fr-FR"/>
              </w:rPr>
              <w:t>r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heltuieli personal  - 20 r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 ron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14.Diagnostic biologic si elastografic al pacientilor cu hepatopatie cronica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nsult - 15.5 ron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heltuieli indirecte – 91 r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Elastografia  - 118 r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ografie abdominala +pelvis 25</w:t>
            </w:r>
            <w:r>
              <w:rPr>
                <w:rFonts w:cs="Arial" w:ascii="Arial" w:hAnsi="Arial"/>
                <w:lang w:val="fr-FR"/>
              </w:rPr>
              <w:t xml:space="preserve"> ron</w:t>
            </w:r>
            <w:r>
              <w:rPr>
                <w:rFonts w:cs="Arial" w:ascii="Arial" w:hAnsi="Arial"/>
              </w:rPr>
              <w:t xml:space="preserve"> Analize:  total - 54.22 ron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ASAT-5,43 Ron,   ALAT- 5,46 ron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Hemograma – 13,06 ron,  Bilirubina totala – 5,46 ron, Glicemie – 5,35 ron,   Uree – 5,46 ron Na - 4.24 ron, K 4.24 ron, Creatinina 5.52 ron).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 ron</w:t>
            </w:r>
          </w:p>
        </w:tc>
      </w:tr>
    </w:tbl>
    <w:p>
      <w:pPr>
        <w:pStyle w:val="Normal"/>
        <w:ind w:left="6480" w:hanging="0"/>
        <w:rPr>
          <w:rFonts w:ascii="Arial" w:hAnsi="Arial" w:cs="Arial"/>
        </w:rPr>
      </w:pPr>
      <w:r>
        <w:rPr>
          <w:rFonts w:cs="Arial" w:ascii="Arial" w:hAnsi="Arial"/>
        </w:rPr>
        <w:t>Sef Clinica Gastroenterologie si Hepatologie</w:t>
      </w:r>
    </w:p>
    <w:p>
      <w:pPr>
        <w:pStyle w:val="Normal"/>
        <w:spacing w:lineRule="auto" w:line="360"/>
        <w:ind w:left="5760" w:firstLine="720"/>
        <w:rPr>
          <w:rFonts w:ascii="Arial" w:hAnsi="Arial" w:cs="Arial"/>
        </w:rPr>
      </w:pPr>
      <w:r>
        <w:rPr>
          <w:rFonts w:cs="Arial" w:ascii="Arial" w:hAnsi="Arial"/>
        </w:rPr>
        <w:t>Prof. Dr. Ioan Sporea</w:t>
      </w:r>
    </w:p>
    <w:sectPr>
      <w:type w:val="nextPage"/>
      <w:pgSz w:orient="landscape" w:w="15840" w:h="122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3:36:00Z</dcterms:created>
  <dc:creator>Gastro</dc:creator>
  <dc:description/>
  <cp:keywords/>
  <dc:language>en-US</dc:language>
  <cp:lastModifiedBy>mpopovici</cp:lastModifiedBy>
  <cp:lastPrinted>2012-01-27T11:56:00Z</cp:lastPrinted>
  <dcterms:modified xsi:type="dcterms:W3CDTF">2012-01-27T09:59:00Z</dcterms:modified>
  <cp:revision>48</cp:revision>
  <dc:subject/>
  <dc:title>Tabel</dc:title>
</cp:coreProperties>
</file>