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ota de fundamentare a pretului pentru spitalizarea de zi pentru interventii endoscopice joase in anestezie generala i.v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1. Denumirea prestatiilor: </w:t>
      </w:r>
      <w:r>
        <w:rPr/>
        <w:t>Cistoscopie, Extras cateter JJ, Uretrotomie interna, Extragerea calculilor uretrali, rezectie tumori vezicale, cistolitotritie in anestezie generala i.v.</w:t>
      </w:r>
    </w:p>
    <w:p>
      <w:pPr>
        <w:pStyle w:val="Normal"/>
        <w:rPr/>
      </w:pPr>
      <w:r>
        <w:rPr>
          <w:b/>
        </w:rPr>
        <w:t>2. Locul unde se efectueaza prestatia:</w:t>
      </w:r>
      <w:r>
        <w:rPr/>
        <w:t xml:space="preserve"> sala operatii endoscopice joase</w:t>
      </w:r>
    </w:p>
    <w:p>
      <w:pPr>
        <w:pStyle w:val="Normal"/>
        <w:rPr/>
      </w:pPr>
      <w:r>
        <w:rPr>
          <w:b/>
          <w:lang w:val="es-MX"/>
        </w:rPr>
        <w:t>3. Durata medie a prestatiei</w:t>
      </w:r>
      <w:r>
        <w:rPr>
          <w:lang w:val="es-MX"/>
        </w:rPr>
        <w:t>: 30 minute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/>
        <w:t>4. Structura costurilor prestatiei:</w:t>
      </w:r>
    </w:p>
    <w:tbl>
      <w:tblPr>
        <w:tblW w:w="4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</w:tblGrid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cheltuia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 (RON)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bCs/>
                <w:szCs w:val="20"/>
              </w:rPr>
              <w:t>Cistoscopie 10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ltuieli materia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162,55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ala operat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heltuieli indirecte si generale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nestezie generala i.v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costu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358,05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tarif rotunji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35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>. Desfasuratorul consumului de materiale:</w:t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460"/>
        <w:gridCol w:w="1460"/>
        <w:gridCol w:w="1543"/>
        <w:gridCol w:w="1840"/>
      </w:tblGrid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produ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an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U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et unita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setol ( Anasept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.95/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59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albastr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61/500 m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cid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.70/bid.5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.7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si 10/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3/buc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si protect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8/per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si steril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8/per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10ml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/buc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50 ml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77/buc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e IM . IV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6/buc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unga urinar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7/buc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nda Fole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05/buc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ioda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85/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nctura de io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.64/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a oxigena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9/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ilina 1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7/f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ei de glicerin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.32/kg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23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 fiziologic 09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95/fl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usa perfuz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6/b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ranul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61/buc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61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late steril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.42/bu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.84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t universal steri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/bu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teje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39/f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39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162.55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ef sectie</w:t>
      </w:r>
    </w:p>
    <w:p>
      <w:pPr>
        <w:pStyle w:val="Normal"/>
        <w:rPr/>
      </w:pPr>
      <w:r>
        <w:rPr/>
        <w:t>Prof. Dr. Miclea Florin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53:00Z</dcterms:created>
  <dc:creator>user</dc:creator>
  <dc:description/>
  <cp:keywords/>
  <dc:language>en-US</dc:language>
  <cp:lastModifiedBy>CHANGE_ME</cp:lastModifiedBy>
  <dcterms:modified xsi:type="dcterms:W3CDTF">2012-01-11T19:27:00Z</dcterms:modified>
  <cp:revision>8</cp:revision>
  <dc:subject/>
  <dc:title>Nota de fundamentare a pretului pentru spitalizarea de zi pentru interventii endoscopice:</dc:title>
</cp:coreProperties>
</file>