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ITALUL CLINIC JUDETEAN DE URG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inica Psihiatrica “Eduard Pamfil” Timisoa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. I . Vacarescu 21, Tel. 0256/493859, Email : </w:t>
      </w:r>
      <w:hyperlink r:id="rId2">
        <w:r>
          <w:rPr>
            <w:rStyle w:val="InternetLink"/>
            <w:sz w:val="20"/>
            <w:szCs w:val="20"/>
          </w:rPr>
          <w:t>psihiatrie1@hosptm.ro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undamentatea pachetelor de servicii medicale furnizate in regim de spitalizare de zi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260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hiatrie I si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izofrenia si psihozele de spec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0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ultatie psihiatr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de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so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1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-autoingrij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 si educatie preven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66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 apartin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1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hoterapie supor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ltuieli indirecte si gener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ulburari afective monopolare si bipo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ultatie psihiatr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de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so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1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-autoingrij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 si educatie preven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66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 apartin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1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hoterapie supor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ltuieli indirecte si gener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men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,00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ultatie psihiatr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de 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so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1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-autoingrij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hoterapie supor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5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e apartin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1-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re psiho-soci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ltuieli indirecte si gener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ro-RO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ihiatrie1@hosptm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13:00Z</dcterms:created>
  <dc:creator>bi</dc:creator>
  <dc:description/>
  <cp:keywords/>
  <dc:language>en-US</dc:language>
  <cp:lastModifiedBy>bi</cp:lastModifiedBy>
  <cp:lastPrinted>2012-01-11T12:28:00Z</cp:lastPrinted>
  <dcterms:modified xsi:type="dcterms:W3CDTF">2012-01-11T10:29:00Z</dcterms:modified>
  <cp:revision>4</cp:revision>
  <dc:subject/>
  <dc:title>Nr</dc:title>
</cp:coreProperties>
</file>