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3 Nota de fundamentare a pretului pentru spitalizarea de zi pentru interventii chirurgicale urologice mici in anestezie generala i.v.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</w:rPr>
        <w:t xml:space="preserve">1. Denumirea prestatiilor: </w:t>
      </w:r>
      <w:r>
        <w:rPr/>
        <w:t>meatoplastia, vasectomia, circumcizia, frenuloplastia</w:t>
      </w:r>
    </w:p>
    <w:p>
      <w:pPr>
        <w:pStyle w:val="Normal"/>
        <w:rPr/>
      </w:pPr>
      <w:r>
        <w:rPr>
          <w:b/>
        </w:rPr>
        <w:t>2. Locul unde se efectueaza prestatia:</w:t>
      </w:r>
      <w:r>
        <w:rPr/>
        <w:t xml:space="preserve"> bloc operator</w:t>
      </w:r>
    </w:p>
    <w:p>
      <w:pPr>
        <w:pStyle w:val="Normal"/>
        <w:rPr/>
      </w:pPr>
      <w:r>
        <w:rPr>
          <w:b/>
          <w:lang w:val="es-MX"/>
        </w:rPr>
        <w:t>3. Durata medie a prestatiei</w:t>
      </w:r>
      <w:r>
        <w:rPr>
          <w:lang w:val="es-MX"/>
        </w:rPr>
        <w:t>: 60 minute</w:t>
      </w:r>
    </w:p>
    <w:p>
      <w:pPr>
        <w:pStyle w:val="Normal"/>
        <w:rPr>
          <w:b/>
          <w:b/>
        </w:rPr>
      </w:pPr>
      <w:r>
        <w:rPr>
          <w:b/>
        </w:rPr>
        <w:t>4. Structura costurilor prestatiei:</w:t>
      </w:r>
    </w:p>
    <w:tbl>
      <w:tblPr>
        <w:tblW w:w="5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07"/>
      </w:tblGrid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 (RON)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onsultatie 10p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ltuieli materiale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0"/>
              </w:rPr>
              <w:t>144,157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a operatie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eltuieli indirecte si generale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nestezie generala i.v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92,157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Desfasuratorul consumului de materiale:</w:t>
      </w:r>
    </w:p>
    <w:tbl>
      <w:tblPr>
        <w:tblW w:w="7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720"/>
        <w:gridCol w:w="2160"/>
        <w:gridCol w:w="1260"/>
      </w:tblGrid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prod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anti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Pret unit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manol (Hexi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71/l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0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etol ( Anasep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95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ast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/500 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si 10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3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f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5/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protect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8/buc-0.8/p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8/p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10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20 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e IM , 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a chirurgica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80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me bisturi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vano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7/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iod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5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nctura de i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.64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tadina plag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2.75/f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id bor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2/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a oxigen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9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ilina 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7/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ucopla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91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tgut 1 cu a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0/bu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late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/bu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.2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 universal ster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/s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anu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144.157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20:00Z</dcterms:created>
  <dc:creator>user</dc:creator>
  <dc:description/>
  <cp:keywords/>
  <dc:language>en-US</dc:language>
  <cp:lastModifiedBy>mpopovici</cp:lastModifiedBy>
  <dcterms:modified xsi:type="dcterms:W3CDTF">2012-01-27T12:40:00Z</dcterms:modified>
  <cp:revision>11</cp:revision>
  <dc:subject/>
  <dc:title>Nota de fundamentare a pretului pentru spitalizarea de zi pentru interventii endoscopice:</dc:title>
</cp:coreProperties>
</file>