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eorgia" w:hAnsi="Georgia" w:cs="Georgia"/>
          <w:b/>
          <w:b/>
          <w:i/>
          <w:i/>
          <w:sz w:val="40"/>
          <w:szCs w:val="40"/>
          <w:lang w:val="it-IT"/>
        </w:rPr>
      </w:pPr>
      <w:r>
        <w:rPr>
          <w:rFonts w:cs="Georgia" w:ascii="Georgia" w:hAnsi="Georgia"/>
          <w:b/>
          <w:i/>
          <w:sz w:val="40"/>
          <w:szCs w:val="40"/>
          <w:lang w:val="it-IT"/>
        </w:rPr>
      </w:r>
    </w:p>
    <w:p>
      <w:pPr>
        <w:pStyle w:val="Header"/>
        <w:jc w:val="center"/>
        <w:rPr>
          <w:rFonts w:ascii="Georgia" w:hAnsi="Georgia" w:cs="Georgia"/>
          <w:b/>
          <w:b/>
          <w:i/>
          <w:i/>
          <w:sz w:val="40"/>
          <w:szCs w:val="40"/>
          <w:lang w:val="it-IT"/>
        </w:rPr>
      </w:pPr>
      <w:r>
        <w:rPr>
          <w:rFonts w:cs="Georgia" w:ascii="Georgia" w:hAnsi="Georgia"/>
          <w:b/>
          <w:i/>
          <w:sz w:val="40"/>
          <w:szCs w:val="40"/>
          <w:lang w:val="it-IT"/>
        </w:rPr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  <w:t>In atentia dlui manager As. Univ Dr. Noditi Gheorghe</w:t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pt-BR"/>
        </w:rPr>
      </w:pPr>
      <w:r>
        <w:rPr>
          <w:rFonts w:cs="Georgia" w:ascii="Georgia" w:hAnsi="Georgia"/>
          <w:i/>
          <w:sz w:val="32"/>
          <w:szCs w:val="32"/>
          <w:lang w:val="pt-BR"/>
        </w:rPr>
        <w:t>In atentia dlui director medical Dr Prejbeanu Radu</w:t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pt-BR"/>
        </w:rPr>
      </w:pPr>
      <w:r>
        <w:rPr>
          <w:rFonts w:cs="Georgia" w:ascii="Georgia" w:hAnsi="Georgia"/>
          <w:i/>
          <w:sz w:val="32"/>
          <w:szCs w:val="32"/>
          <w:lang w:val="pt-BR"/>
        </w:rPr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  <w:t>In atentia dnei director financiar contabil Ec. Mariana Sturza</w:t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  <w:t xml:space="preserve">In atentia sef serviciul SESIM Dr. Cristina Nuta </w:t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  <w:lang w:val="it-IT"/>
        </w:rPr>
      </w:pPr>
      <w:r>
        <w:rPr>
          <w:rFonts w:cs="Georgia" w:ascii="Georgia" w:hAnsi="Georgia"/>
          <w:i/>
          <w:sz w:val="32"/>
          <w:szCs w:val="32"/>
          <w:lang w:val="it-IT"/>
        </w:rPr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  <w:tab/>
        <w:t xml:space="preserve">    </w:t>
      </w:r>
      <w:r>
        <w:rPr>
          <w:rFonts w:cs="Georgia" w:ascii="Georgia" w:hAnsi="Georgia"/>
          <w:i/>
          <w:sz w:val="28"/>
          <w:szCs w:val="28"/>
          <w:lang w:val="it-IT"/>
        </w:rPr>
        <w:t>Referitor la adresa dvs nr. 9391/12.04.2010 va trimitem alaturat urmatoarele raspunsuri :</w:t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</w:r>
    </w:p>
    <w:p>
      <w:pPr>
        <w:pStyle w:val="Header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) LISTA SERVICIILOR MEDICALE  CARE NU POT FI MONITORIZATE IN IN AMBULATORIU SI CARE NECESITA INTERNARE :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-NASTEREA</w:t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-INGRIJITREA GRAVIDEI</w:t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-INGRIJIREA LEHUZEI</w:t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-AVORTUL TERAPEUTIC</w:t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-AVORTUL COMPLICAT</w:t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-INTERVENTIILE CHIRURGICALE CLASICE</w:t>
      </w:r>
    </w:p>
    <w:p>
      <w:pPr>
        <w:pStyle w:val="Header"/>
        <w:rPr>
          <w:rFonts w:ascii="Georgia" w:hAnsi="Georgia" w:cs="Georgia"/>
          <w:i/>
          <w:i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-INTERVENTIILE CHIRURGICALE LAPAROSCOPICE</w:t>
      </w:r>
    </w:p>
    <w:p>
      <w:pPr>
        <w:pStyle w:val="Header"/>
        <w:rPr>
          <w:rFonts w:ascii="Georgia" w:hAnsi="Georgia" w:cs="Georgia"/>
          <w:b/>
          <w:b/>
          <w:i/>
          <w:i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ind w:firstLine="720"/>
        <w:rPr/>
      </w:pPr>
      <w:r>
        <w:rPr>
          <w:rFonts w:cs="Georgia" w:ascii="Georgia" w:hAnsi="Georgia"/>
          <w:b/>
          <w:sz w:val="28"/>
          <w:szCs w:val="28"/>
          <w:lang w:val="it-IT"/>
        </w:rPr>
        <w:t xml:space="preserve">B. ) FUNDAMENTARE  PACHETE DE SERVICII MEDICALE FURNIZATE IN REGIM DE INTERNARE  SPITALIZARE DE ZI  PENTRU </w:t>
      </w:r>
      <w:r>
        <w:rPr>
          <w:rFonts w:cs="Georgia" w:ascii="Georgia" w:hAnsi="Georgia"/>
          <w:b/>
          <w:sz w:val="28"/>
          <w:szCs w:val="28"/>
          <w:u w:val="single"/>
          <w:lang w:val="it-IT"/>
        </w:rPr>
        <w:t>SECTIA DE OBSTETRICA SI GINECOLOGIE I BEGA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  <w:lang w:val="it-IT"/>
        </w:rPr>
      </w:pPr>
      <w:r>
        <w:rPr>
          <w:rFonts w:cs="Georgia" w:ascii="Georgia" w:hAnsi="Georgia"/>
          <w:b/>
          <w:sz w:val="28"/>
          <w:szCs w:val="28"/>
          <w:u w:val="single"/>
          <w:lang w:val="it-IT"/>
        </w:rPr>
        <w:t>PENTRU ANUL 2011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  <w:lang w:val="it-IT"/>
        </w:rPr>
      </w:pPr>
      <w:r>
        <w:rPr>
          <w:rFonts w:cs="Georgia" w:ascii="Georgia" w:hAnsi="Georgia"/>
          <w:b/>
          <w:sz w:val="28"/>
          <w:szCs w:val="28"/>
          <w:u w:val="single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u w:val="single"/>
          <w:lang w:val="it-IT"/>
        </w:rPr>
      </w:pPr>
      <w:r>
        <w:rPr>
          <w:rFonts w:cs="Georgia" w:ascii="Georgia" w:hAnsi="Georgia"/>
          <w:b/>
          <w:sz w:val="28"/>
          <w:szCs w:val="28"/>
          <w:u w:val="single"/>
          <w:lang w:val="it-IT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PACHETUL 1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EVALUAREA CAZURILOR CU DISFUNCTII HORMONALE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28"/>
        <w:gridCol w:w="1742"/>
        <w:gridCol w:w="1779"/>
        <w:gridCol w:w="1519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NR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DENUMIRE SERVICI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CANTITAT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SERVICI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/ SERVICI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TOTAL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UL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PLORARE IMAGIST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COGRAFIE PELV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7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eastAsia="Georgia" w:cs="Georgia" w:ascii="Georgia" w:hAnsi="Georgia"/>
                <w:b/>
                <w:lang w:val="it-IT"/>
              </w:rPr>
              <w:t xml:space="preserve"> </w:t>
            </w:r>
            <w:r>
              <w:rPr>
                <w:rFonts w:cs="Georgia" w:ascii="Georgia" w:hAnsi="Georgia"/>
                <w:b/>
                <w:lang w:val="it-IT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it-IT"/>
              </w:rPr>
              <w:t xml:space="preserve">ANALIZE  LABORATOR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TS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9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9.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FT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9.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9.4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L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.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FS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.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STRADI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.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CORTIZ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5,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5,97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PROGESTER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3.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3.5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PROLACTI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3.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3.5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TESTOSTER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ILIERE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it-IT"/>
              </w:rPr>
              <w:t>/ EVALUARE PSIHOLOG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HELTUIELI INDIREC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TOT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340.00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2"/>
          <w:szCs w:val="32"/>
          <w:lang w:val="it-IT"/>
        </w:rPr>
      </w:pPr>
      <w:r>
        <w:rPr>
          <w:rFonts w:cs="Georgia" w:ascii="Georgia" w:hAnsi="Georgia"/>
          <w:b/>
          <w:sz w:val="32"/>
          <w:szCs w:val="32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PACHETUL 2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EVALUAREA CAZURILOR CU STERILITATE DE ORIGINE TUBARA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28"/>
        <w:gridCol w:w="1742"/>
        <w:gridCol w:w="1779"/>
        <w:gridCol w:w="1519"/>
      </w:tblGrid>
      <w:tr>
        <w:trPr>
          <w:trHeight w:val="129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NR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DENUMIRE SERVICI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CANTITAT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SERVICI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/ SERVICI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TOTAL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UL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ANALIZE  LABORATO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sz w:val="28"/>
                <w:szCs w:val="28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HEMOGRAM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3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3,0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PROTEINA C REACTI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,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,9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FIBRINOGE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2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2,7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VS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,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,4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PLORARE IMAGIST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COGRAFIE PELV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,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,7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pt-BR"/>
              </w:rPr>
            </w:pPr>
            <w:r>
              <w:rPr>
                <w:rFonts w:cs="Georgia" w:ascii="Georgia" w:hAnsi="Georgia"/>
                <w:lang w:val="pt-BR"/>
              </w:rPr>
              <w:t>EX. RADIOLOGIC CU SUBSTANTA DE CONTRAST NONION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pt-BR"/>
              </w:rPr>
            </w:pPr>
            <w:r>
              <w:rPr>
                <w:rFonts w:cs="Georgia" w:ascii="Georgia" w:hAnsi="Georgia"/>
                <w:lang w:val="pt-BR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pt-BR"/>
              </w:rPr>
            </w:pPr>
            <w:r>
              <w:rPr>
                <w:rFonts w:cs="Georgia" w:ascii="Georgia" w:hAnsi="Georgia"/>
                <w:lang w:val="pt-BR"/>
              </w:rPr>
              <w:t>259,7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pt-BR"/>
              </w:rPr>
            </w:pPr>
            <w:r>
              <w:rPr>
                <w:rFonts w:cs="Georgia" w:ascii="Georgia" w:hAnsi="Georgia"/>
                <w:lang w:val="pt-BR"/>
              </w:rPr>
              <w:t>259,7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pt-BR"/>
              </w:rPr>
            </w:pPr>
            <w:r>
              <w:rPr>
                <w:rFonts w:cs="Georgia" w:ascii="Georgia" w:hAnsi="Georgia"/>
                <w:b/>
                <w:lang w:val="pt-BR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. SECRETIE VAGINA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pt-BR"/>
              </w:rPr>
            </w:pPr>
            <w:r>
              <w:rPr>
                <w:rFonts w:cs="Georgia" w:ascii="Georgia" w:hAnsi="Georgia"/>
                <w:b/>
                <w:lang w:val="pt-BR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XAMEN BACTERIOLOGIC SECRETIE VAGINALA/C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4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4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pt-BR"/>
              </w:rPr>
            </w:pPr>
            <w:r>
              <w:rPr>
                <w:rFonts w:cs="Georgia" w:ascii="Georgia" w:hAnsi="Georgia"/>
                <w:b/>
                <w:lang w:val="pt-BR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ILIER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/ EVALUAR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 xml:space="preserve">PSIHOLOGICA CUPLU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pt-BR"/>
              </w:rPr>
            </w:pPr>
            <w:r>
              <w:rPr>
                <w:rFonts w:cs="Georgia" w:ascii="Georgia" w:hAnsi="Georgia"/>
                <w:b/>
                <w:lang w:val="pt-BR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HELTUIELI INDIREC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TOT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pt-BR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pt-BR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453.00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2"/>
          <w:szCs w:val="32"/>
          <w:lang w:val="pt-BR"/>
        </w:rPr>
      </w:pPr>
      <w:r>
        <w:rPr>
          <w:rFonts w:cs="Georgia" w:ascii="Georgia" w:hAnsi="Georgia"/>
          <w:b/>
          <w:sz w:val="32"/>
          <w:szCs w:val="32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lang w:val="pt-BR"/>
        </w:rPr>
      </w:pPr>
      <w:r>
        <w:rPr>
          <w:rFonts w:cs="Georgia" w:ascii="Georgia" w:hAnsi="Georgia"/>
          <w:b/>
          <w:sz w:val="32"/>
          <w:szCs w:val="32"/>
          <w:lang w:val="pt-BR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PACHETUL 3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EVALUAREA LEZIUNILOR DE COL , VULVA, VAGIN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28"/>
        <w:gridCol w:w="1742"/>
        <w:gridCol w:w="1779"/>
        <w:gridCol w:w="1519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NR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DENUMIRE SERVICI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CANTITAT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SERVICI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/ SERVICI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TOTAL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Cs w:val="24"/>
                <w:lang w:val="it-IT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UL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Cs w:val="24"/>
                <w:lang w:val="it-IT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. SECRETIE VAGINAL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4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XAMEN BACTERIOLOGIC SECRETIE VAGINALA/C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4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4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Cs w:val="24"/>
                <w:lang w:val="it-IT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. HISTOLOGI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4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CITODIAGNOSTIC COL UTERI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0,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Cs w:val="24"/>
                <w:lang w:val="it-IT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LPOSCOP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4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BIOPSIA ZONEI AFECTA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0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4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XAMEN HISTOPATOLOGIC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15.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15.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Cs w:val="24"/>
                <w:lang w:val="it-IT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ILIERE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it-IT"/>
              </w:rPr>
              <w:t>/ EVALUARE PSIHOLOG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.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Cs w:val="24"/>
                <w:lang w:val="it-IT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MATERIALE SANITAR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48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48,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Cs w:val="24"/>
                <w:lang w:val="it-IT"/>
              </w:rPr>
            </w:pPr>
            <w:r>
              <w:rPr>
                <w:rFonts w:cs="Georgia" w:ascii="Georgia" w:hAnsi="Georgia"/>
                <w:b/>
                <w:szCs w:val="24"/>
                <w:lang w:val="it-IT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HELTUIELI INDIREC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TOT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433.00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2"/>
          <w:szCs w:val="32"/>
          <w:lang w:val="pt-BR"/>
        </w:rPr>
      </w:pPr>
      <w:r>
        <w:rPr>
          <w:rFonts w:cs="Georgia" w:ascii="Georgia" w:hAnsi="Georgia"/>
          <w:b/>
          <w:sz w:val="32"/>
          <w:szCs w:val="32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PACHETUL 4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ORICE METRORAGIE PENTRU CARE SE PRACTICA CHIURETAJ BIOPSIC , INCLUSIV AVORT INCOMPLET, INCLUSIV EXTRACTIE POLIP SI CHIURETAJ UTERIN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28"/>
        <w:gridCol w:w="1980"/>
        <w:gridCol w:w="1800"/>
        <w:gridCol w:w="126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NR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DENUMIRE SERVIC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CANTITAT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SERVI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/ SERVIC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TOTAL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U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PLORARE IMAGIS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COGRAFIE PELVIS+ABDOMIN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5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ANALIZE  LABOR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HEMOGR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3,0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V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,4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AP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1,4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T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6,7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IN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7,9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FIBRINOG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2,7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HIURETAJ UTE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 xml:space="preserve">MATERIALE SANITA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4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RECOLTARE PRODUS PATOLOG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0,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AMEN HISTOPATOLOG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15,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 xml:space="preserve">ANESTEZIE I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 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25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 xml:space="preserve">MEDICAMEN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MALEAT DE ERGOMET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0,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 xml:space="preserve">OXITOCINA 5 U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ILIERE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it-IT"/>
              </w:rPr>
              <w:t>/ EVALUARE PSIHOLOG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lang w:val="it-IT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lang w:val="it-IT"/>
              </w:rPr>
              <w:t>8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1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HELTUIELI INDIREC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TOT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478.00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2"/>
          <w:szCs w:val="32"/>
          <w:lang w:val="pt-BR"/>
        </w:rPr>
      </w:pPr>
      <w:r>
        <w:rPr>
          <w:rFonts w:cs="Georgia" w:ascii="Georgia" w:hAnsi="Georgia"/>
          <w:b/>
          <w:sz w:val="32"/>
          <w:szCs w:val="32"/>
          <w:lang w:val="pt-BR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>
          <w:rFonts w:ascii="Georgia" w:hAnsi="Georgia" w:cs="Georgia"/>
          <w:b/>
          <w:b/>
          <w:i/>
          <w:i/>
          <w:sz w:val="20"/>
          <w:szCs w:val="28"/>
          <w:lang w:val="pt-BR"/>
        </w:rPr>
      </w:pPr>
      <w:r>
        <w:rPr>
          <w:rFonts w:cs="Georgia" w:ascii="Georgia" w:hAnsi="Georgia"/>
          <w:b/>
          <w:i/>
          <w:sz w:val="20"/>
          <w:szCs w:val="28"/>
          <w:lang w:val="pt-BR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eastAsia="Georgia" w:cs="Georgia" w:ascii="Georgia" w:hAnsi="Georgia"/>
          <w:b/>
          <w:i/>
          <w:sz w:val="20"/>
          <w:lang w:val="pt-BR"/>
        </w:rPr>
        <w:t xml:space="preserve">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it-IT"/>
        </w:rPr>
        <w:t>PACHETUL 5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MONITORIZAREA SARCINII TRIMESTRUL III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28"/>
        <w:gridCol w:w="1980"/>
        <w:gridCol w:w="1800"/>
        <w:gridCol w:w="144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NR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DENUMIRE SERVIC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 xml:space="preserve">CANTITAT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SERVI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/ SERVI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  <w:t>PRET TOTAL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U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6.5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PLORARE IMAGIS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 xml:space="preserve">ECOGRAFIE  FETA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45,1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 xml:space="preserve">CARDIOTOCOGRAF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6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. SECRETIE VAGIN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EXAMEN BACTERIOLOGIC SECRETIE VAGINALA/C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4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EX. HISTOLOG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it-IT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CITODIAGNOSTIC COL UTE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0,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MATERIALE SANIT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8,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ILIER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/ EVALUARE PSIHOLOG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5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HELTUIELI INDIREC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TOT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sz w:val="32"/>
                <w:szCs w:val="32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sz w:val="32"/>
                <w:szCs w:val="3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sz w:val="32"/>
                <w:szCs w:val="3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282.00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PACHETUL 6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 xml:space="preserve">EVALUAREA GRAVIDELOR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28"/>
        <w:gridCol w:w="1980"/>
        <w:gridCol w:w="1800"/>
        <w:gridCol w:w="144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 xml:space="preserve">NR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CRT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DENUMIRE SERVIC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 xml:space="preserve">CANTITAT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SERVI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PRET / SERVI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PRET TOTAL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CONSU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6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6.5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EXPLORARE IMAGIS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ECOGRAFIE OBSTETRIC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7,3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ANALIZE  LABOR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AC. ANTITOXOPLASMOZA IGG SI 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AC. ANTIRUBEOLA IGG SI 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AC. ANTICITOMEGALOVIRUS IGG SI 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HEMOGR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3,0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T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TG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B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4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VD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5,1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 xml:space="preserve">GLICEM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5,3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TEST H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31,02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AG H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29,0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ANTI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6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60,48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UROCULTURA CU ANTIBIOGR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5,4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EX. SECRETIE VAGIN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RECOLTARE  SECRETIE VAGINALA/C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sz w:val="22"/>
                <w:szCs w:val="22"/>
                <w:lang w:val="it-IT"/>
              </w:rPr>
              <w:t>15,44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ONSILIER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/ EVALUARE PSIHOLOG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lang w:val="it-IT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lang w:val="it-IT"/>
              </w:rPr>
              <w:t>10,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  <w:lang w:val="it-I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it-IT"/>
              </w:rPr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lang w:val="it-IT"/>
              </w:rPr>
            </w:pPr>
            <w:r>
              <w:rPr>
                <w:rFonts w:cs="Georgia" w:ascii="Georgia" w:hAnsi="Georgia"/>
                <w:b/>
                <w:lang w:val="it-IT"/>
              </w:rPr>
              <w:t>CHELTUIELI INDIREC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it-IT"/>
              </w:rPr>
            </w:pPr>
            <w:r>
              <w:rPr>
                <w:rFonts w:cs="Georgia" w:ascii="Georgia" w:hAnsi="Georgia"/>
                <w:lang w:val="it-IT"/>
              </w:rPr>
              <w:t>91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TOTAL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  <w:lang w:val="it-IT"/>
              </w:rPr>
            </w:pPr>
            <w:r>
              <w:rPr>
                <w:rFonts w:cs="Georgia" w:ascii="Georgia" w:hAnsi="Georgia"/>
                <w:b/>
                <w:sz w:val="32"/>
                <w:szCs w:val="32"/>
                <w:lang w:val="it-IT"/>
              </w:rPr>
              <w:t>480.00</w:t>
            </w:r>
          </w:p>
        </w:tc>
      </w:tr>
    </w:tbl>
    <w:p>
      <w:pPr>
        <w:pStyle w:val="Header"/>
        <w:rPr>
          <w:rFonts w:ascii="Georgia" w:hAnsi="Georgia" w:cs="Georgia"/>
          <w:b/>
          <w:b/>
          <w:i/>
          <w:i/>
          <w:sz w:val="20"/>
          <w:lang w:val="pt-BR"/>
        </w:rPr>
      </w:pPr>
      <w:r>
        <w:rPr>
          <w:rFonts w:cs="Georgia" w:ascii="Georgia" w:hAnsi="Georgia"/>
          <w:b/>
          <w:i/>
          <w:sz w:val="20"/>
          <w:lang w:val="pt-BR"/>
        </w:rPr>
      </w:r>
    </w:p>
    <w:p>
      <w:pPr>
        <w:pStyle w:val="Header"/>
        <w:rPr>
          <w:rFonts w:ascii="Georgia" w:hAnsi="Georgia" w:cs="Georgia"/>
          <w:b/>
          <w:b/>
          <w:i/>
          <w:i/>
          <w:sz w:val="20"/>
          <w:lang w:val="pt-BR"/>
        </w:rPr>
      </w:pPr>
      <w:r>
        <w:rPr>
          <w:rFonts w:cs="Georgia" w:ascii="Georgia" w:hAnsi="Georgia"/>
          <w:b/>
          <w:i/>
          <w:sz w:val="20"/>
          <w:lang w:val="pt-BR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ab/>
        <w:t xml:space="preserve">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lang w:val="pt-BR"/>
        </w:rPr>
      </w:pPr>
      <w:r>
        <w:rPr>
          <w:rFonts w:cs="Georgia" w:ascii="Georgia" w:hAnsi="Georgia"/>
          <w:b/>
          <w:sz w:val="32"/>
          <w:szCs w:val="32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  <w:t>C .) ESTIMAREA NUMARULUI DE SERVICII PE FIECARE TIP DE PACHET IN MEDIE / LUNA/ AN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162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 xml:space="preserve">Nr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Denumirea pach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Lun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/L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TOT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/A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CAZURILOR CU DISFUNCTII HORMONAL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DISPLAZIA SIMPLA COL UTERIN - CAUTERIZAR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CAZURILOR CU STERILITATE DE ORIGINE TUBAR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 xml:space="preserve">EVALUAREA LEZIUNILOR DE COL, VULVA, VAG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SI TRATAMENTUL GRAVIDELOR CU INSUFICIENTA CERVICO-ISTMIC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SI TRATAMENTUL GRAVIDELOR CU ANEMIE SECUND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SI TRATAMENTUL GRAVIDELOR CU DISGRAVIDIE EMETIZANT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ORICE METRORAGIE PENTRU CARE SE PRACTICA CHIURETAJ BIOPSIC, INCLUSIV AVORT INCOMPLET, INCLUSIV EXTRACTIE POLIP SI CHIURETAJ UTE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 xml:space="preserve">EVALUAREA SI TRATAMENTUL UNOR COLECTII ALE ORGANELOR GENITAL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MONITORIZAREA SARCINII TRIMESTRUL III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Georgia" w:ascii="Georgia" w:hAnsi="Georgia"/>
                <w:b/>
                <w:i/>
                <w:sz w:val="20"/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Georgia" w:ascii="Georgia" w:hAnsi="Georgia"/>
                <w:b/>
                <w:i/>
                <w:sz w:val="20"/>
                <w:lang w:val="fr-FR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Georgia" w:ascii="Georgia" w:hAnsi="Georgia"/>
                <w:b/>
                <w:i/>
                <w:sz w:val="20"/>
                <w:lang w:val="fr-FR"/>
              </w:rPr>
              <w:t>PUNCTIE SUB GHIDAJ ECOGRAFIC DE CHIST FOLICULAR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Georgia" w:ascii="Georgia" w:hAnsi="Georgia"/>
                <w:b/>
                <w:i/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Georgia" w:ascii="Georgia" w:hAnsi="Georgia"/>
                <w:b/>
                <w:i/>
                <w:sz w:val="20"/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Georgia" w:ascii="Georgia" w:hAnsi="Georgia"/>
                <w:b/>
                <w:i/>
                <w:sz w:val="20"/>
                <w:lang w:val="fr-FR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SI TRATAMENTUL PLAGII POSTOPERATORII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GINECOPATELOR CU Eco pelvis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PATOLOGIEI TUMORALE GENITAL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 xml:space="preserve">EVALUAREA GRAVIDELOR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 xml:space="preserve">EVALUAREA SI TRATAMENTUL GRAVIDELOR CU AFECTIUNI  TIROIDIENE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SI DIAGNOSTICARE INFERTILITATE DE CAUZA ENDOCRINA (FUNCTIONALA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SI TRATAMENTUL POSTMENOPAUZEI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  <w:t>EVALUAREA SI TRATAMENTUL PERIMENOPAUZ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TOTAL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Georgia" w:ascii="Georgia" w:hAnsi="Georgia"/>
                <w:b/>
                <w:i/>
                <w:sz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950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PACHETE/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L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11400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PACHETE/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0"/>
              </w:rPr>
            </w:pPr>
            <w:r>
              <w:rPr>
                <w:rFonts w:cs="Georgia" w:ascii="Georgia" w:hAnsi="Georgia"/>
                <w:b/>
                <w:i/>
                <w:sz w:val="20"/>
              </w:rPr>
              <w:t>AN</w:t>
            </w:r>
          </w:p>
        </w:tc>
      </w:tr>
    </w:tbl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</w:r>
    </w:p>
    <w:p>
      <w:pPr>
        <w:pStyle w:val="Header"/>
        <w:rPr/>
      </w:pPr>
      <w:r>
        <w:rPr>
          <w:rFonts w:cs="Georgia" w:ascii="Georgia" w:hAnsi="Georgia"/>
          <w:b/>
          <w:i/>
          <w:sz w:val="20"/>
          <w:lang w:val="pt-BR"/>
        </w:rPr>
        <w:t>SEFUL CLINICII</w:t>
        <w:tab/>
        <w:tab/>
        <w:t xml:space="preserve">CONF. DR. HRUBARU N.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i/>
          <w:sz w:val="20"/>
          <w:lang w:val="pt-BR"/>
        </w:rPr>
        <w:t>PROF. DR. ANASTASIU D.</w:t>
        <w:tab/>
        <w:t xml:space="preserve">                                                                MEDIC SEF SECTIE O-G II             </w:t>
      </w:r>
    </w:p>
    <w:p>
      <w:pPr>
        <w:pStyle w:val="Header"/>
        <w:rPr>
          <w:rFonts w:ascii="Georgia" w:hAnsi="Georgia" w:cs="Georgia"/>
          <w:b/>
          <w:b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ab/>
        <w:t xml:space="preserve">      </w:t>
      </w:r>
    </w:p>
    <w:p>
      <w:pPr>
        <w:pStyle w:val="Header"/>
        <w:rPr>
          <w:rFonts w:ascii="Georgia" w:hAnsi="Georgia" w:cs="Georgia"/>
          <w:b/>
          <w:b/>
          <w:i/>
          <w:i/>
          <w:sz w:val="20"/>
          <w:szCs w:val="28"/>
          <w:lang w:val="pt-BR"/>
        </w:rPr>
      </w:pPr>
      <w:r>
        <w:rPr>
          <w:rFonts w:cs="Georgia" w:ascii="Georgia" w:hAnsi="Georgia"/>
          <w:b/>
          <w:i/>
          <w:sz w:val="20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87" w:gutter="0" w:header="720" w:top="134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-401955</wp:posOffset>
          </wp:positionV>
          <wp:extent cx="6542405" cy="6051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lang w:val="it-IT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686300</wp:posOffset>
          </wp:positionH>
          <wp:positionV relativeFrom="paragraph">
            <wp:posOffset>57150</wp:posOffset>
          </wp:positionV>
          <wp:extent cx="1828800" cy="3835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0" r="-1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0"/>
        <w:lang w:val="it-IT"/>
      </w:rPr>
      <w:t>Sectia de Obstetrica si Ginecologie I &amp;II Bega</w:t>
    </w:r>
  </w:p>
  <w:p>
    <w:pPr>
      <w:pStyle w:val="Header"/>
      <w:rPr>
        <w:b/>
        <w:b/>
        <w:i/>
        <w:i/>
        <w:sz w:val="20"/>
        <w:lang w:val="it-IT"/>
      </w:rPr>
    </w:pPr>
    <w:r>
      <w:rPr>
        <w:b/>
        <w:i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eastAsia="Times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ecarticlecls">
    <w:name w:val="recarticlecls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Data1">
    <w:name w:val="data1"/>
    <w:basedOn w:val="DefaultParagraphFont"/>
    <w:qFormat/>
    <w:rPr>
      <w:b/>
      <w:bCs/>
      <w:vanish w:val="false"/>
      <w:color w:val="222222"/>
      <w:sz w:val="17"/>
      <w:szCs w:val="17"/>
    </w:rPr>
  </w:style>
  <w:style w:type="character" w:styleId="Autor1">
    <w:name w:val="autor1"/>
    <w:basedOn w:val="DefaultParagraphFont"/>
    <w:qFormat/>
    <w:rPr>
      <w:b/>
      <w:bCs/>
      <w:vanish w:val="false"/>
      <w:color w:val="A5A5A5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eastAsia="Times New Roman" w:cs="Arial"/>
      <w:b/>
      <w:bCs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8:00Z</dcterms:created>
  <dc:creator>bega.secretar</dc:creator>
  <dc:description/>
  <cp:keywords/>
  <dc:language>en-US</dc:language>
  <cp:lastModifiedBy>mpopovici</cp:lastModifiedBy>
  <dcterms:modified xsi:type="dcterms:W3CDTF">2012-01-27T11:39:00Z</dcterms:modified>
  <cp:revision>16</cp:revision>
  <dc:subject/>
  <dc:title>In atentia dlui manager As</dc:title>
</cp:coreProperties>
</file>