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4 Nota de fundamentare a pretului pentru spitalizarea de zi pentru interventii chirurgicale urologice mici in anestezie generala i.v. si cu examen histopatologic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excizia condiloamelor acuminate, circumcizia, excizie polip de meat, uretral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bloc operator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60 minute</w:t>
      </w:r>
    </w:p>
    <w:p>
      <w:pPr>
        <w:pStyle w:val="Normal"/>
        <w:rPr>
          <w:b/>
          <w:b/>
        </w:rPr>
      </w:pPr>
      <w:r>
        <w:rPr>
          <w:b/>
        </w:rPr>
        <w:t>4. Structura costurilor prestatiei:</w:t>
      </w:r>
    </w:p>
    <w:tbl>
      <w:tblPr>
        <w:tblW w:w="5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7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nsultatie 10p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144,15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a operati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nestezie generala i.v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x histopatologic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429,127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720"/>
        <w:gridCol w:w="2160"/>
        <w:gridCol w:w="1260"/>
      </w:tblGrid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f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/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8/buc-0.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2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e IM , 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a chirurgic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0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me bisturi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v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7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tadina pla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.75/f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id bor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ucopla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gut 1 cu 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0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.2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44.157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4:00Z</dcterms:created>
  <dc:creator>user</dc:creator>
  <dc:description/>
  <cp:keywords/>
  <dc:language>en-US</dc:language>
  <cp:lastModifiedBy>mpopovici</cp:lastModifiedBy>
  <dcterms:modified xsi:type="dcterms:W3CDTF">2012-01-27T12:40:00Z</dcterms:modified>
  <cp:revision>9</cp:revision>
  <dc:subject/>
  <dc:title>Nota de fundamentare a pretului pentru spitalizarea de zi pentru interventii endoscopice:</dc:title>
</cp:coreProperties>
</file>